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изменени</w:t>
      </w:r>
      <w:r>
        <w:rPr/>
        <w:t>и межрегионального маршрута регулярных перевозок (дата поступления 21.12.17), 03-06.106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во    -    Москва    рег.    №    33.77.009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184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4 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821"/>
      </w:tblGrid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Ставров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Ставрово, ул. Октябрьская, д.60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Покр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кров, ул. Ленина, д. 181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Цен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, ул. Щелковское шоссе, д.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821"/>
      </w:tblGrid>
      <w:tr>
        <w:trPr>
          <w:trHeight w:val="5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Ставров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Ставрово</w:t>
            </w:r>
          </w:p>
        </w:tc>
      </w:tr>
      <w:tr>
        <w:trPr>
          <w:trHeight w:val="111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орога общего пользования регионального значения Колокша — Кольчугино — Александров — Верхние Дворик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70"/>
              </w:rPr>
              <w:t>М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70"/>
              </w:rPr>
              <w:t>М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3866"/>
        <w:gridCol w:w="4946"/>
      </w:tblGrid>
      <w:tr>
        <w:trPr>
          <w:trHeight w:val="57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74"/>
        <w:gridCol w:w="1548"/>
        <w:gridCol w:w="1541"/>
        <w:gridCol w:w="1473"/>
        <w:gridCol w:w="2694"/>
      </w:tblGrid>
      <w:tr>
        <w:trPr>
          <w:trHeight w:val="3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559"/>
        <w:gridCol w:w="1464"/>
        <w:gridCol w:w="1798"/>
        <w:gridCol w:w="1700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 мин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5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59:00Z</dcterms:created>
  <dc:creator/>
  <dc:description/>
  <dc:language>en-US</dc:language>
  <cp:lastModifiedBy/>
  <dcterms:modified xsi:type="dcterms:W3CDTF">2018-03-01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